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BRANDY SNAPS (The Gluten-Free Kitchen by Sue Shepherd)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b/>
          <w:sz w:val="28"/>
          <w:szCs w:val="28"/>
        </w:rPr>
        <w:t xml:space="preserve">VOLUNTEER NOTES:  </w:t>
      </w:r>
      <w:r>
        <w:rPr>
          <w:rFonts w:cs="Cambria" w:ascii="Cambria" w:hAnsi="Cambria"/>
          <w:sz w:val="28"/>
          <w:szCs w:val="28"/>
        </w:rPr>
        <w:t>When cooking the brandy snaps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Helvetica Neue" w:ascii="Cambria" w:hAnsi="Cambria"/>
          <w:color w:val="262626"/>
          <w:sz w:val="28"/>
          <w:szCs w:val="28"/>
        </w:rPr>
        <w:t>should be quite dark, but note that the difference between cooked and burnt only takes a few seconds! If they are too light though they will not become crisp and set properly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Helvetica Neue"/>
          <w:b/>
          <w:b/>
          <w:color w:val="262626"/>
          <w:sz w:val="28"/>
          <w:szCs w:val="28"/>
        </w:rPr>
      </w:pPr>
      <w:r>
        <w:rPr>
          <w:rFonts w:cs="Helvetica Neue" w:ascii="Cambria" w:hAnsi="Cambria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le to wrap brandy snaps aroun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00 g unsalted but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/3 cup brown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3 cup golden sy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65 g fine rice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 teaspoons ground ging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ream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Line 2 baking trays with baking pa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ombine the butter, sugar and syrup in a small saucepan over medium heat and stir until the sugar is dissolved. Remove from the hea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ift the flour and ginger into the pan and stir until well combined. Cover and keep war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You will need to make the snaps in batches of only 2 or 3 per tray as they need room to spread. Drop 1-2 teaspoons of mixture onto the baking trays and bake for 5-8 minutes until golden brown and bubbling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ool the snaps on the tray for 1-2 minutes and then carefully lift them off and wrap them around a mould such as a rolling pin, cool slightly and then slide off the moul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tore in an airtight container once completely cooled and serve with thickened cream when ready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Georgia" w:hAnsi="Georgia" w:cs="Georgia"/>
          <w:color w:val="2B1A0C"/>
          <w:sz w:val="82"/>
          <w:szCs w:val="82"/>
        </w:rPr>
      </w:pPr>
      <w:r>
        <w:rPr>
          <w:rFonts w:cs="Georgia" w:ascii="Georgia" w:hAnsi="Georgia"/>
          <w:color w:val="2B1A0C"/>
          <w:sz w:val="82"/>
          <w:szCs w:val="8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Georgia" w:hAnsi="Georgia" w:cs="Georgia"/>
          <w:color w:val="2B1A0C"/>
          <w:sz w:val="82"/>
          <w:szCs w:val="82"/>
        </w:rPr>
      </w:pPr>
      <w:r>
        <w:rPr>
          <w:rFonts w:cs="Georgia" w:ascii="Georgia" w:hAnsi="Georgia"/>
          <w:color w:val="2B1A0C"/>
          <w:sz w:val="82"/>
          <w:szCs w:val="82"/>
        </w:rPr>
      </w:r>
    </w:p>
    <w:p>
      <w:pPr>
        <w:pStyle w:val="Normal"/>
        <w:spacing w:before="0" w:after="200"/>
        <w:rPr>
          <w:rFonts w:ascii="Georgia" w:hAnsi="Georgia" w:cs="Georgia"/>
          <w:color w:val="2B1A0C"/>
          <w:sz w:val="28"/>
          <w:szCs w:val="28"/>
        </w:rPr>
      </w:pPr>
      <w:r>
        <w:rPr>
          <w:rFonts w:cs="Georgia" w:ascii="Georgia" w:hAnsi="Georgia"/>
          <w:color w:val="2B1A0C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44:00Z</dcterms:created>
  <dc:creator>Jiuan Jiuan Kok</dc:creator>
  <dc:description/>
  <cp:keywords/>
  <dc:language>en-US</dc:language>
  <cp:lastModifiedBy>john wilson</cp:lastModifiedBy>
  <cp:lastPrinted>2011-11-07T16:41:00Z</cp:lastPrinted>
  <dcterms:modified xsi:type="dcterms:W3CDTF">2011-11-22T09:29:00Z</dcterms:modified>
  <cp:revision>3</cp:revision>
  <dc:subject/>
  <dc:title/>
</cp:coreProperties>
</file>